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77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ConsPlusTitle"/>
              <w:widowControl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auto" w:val="clear"/>
              </w:rPr>
              <w:t>строи</w:t>
              <w:softHyphen/>
              <w:t xml:space="preserve">тельства, архитектуры и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ропольского края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19_ марта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83_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ОЧНЫЙ КОЭФФИЦИЕНТ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редней рыночной стоимости 1 кв. метра общей площади жилья по муници</w:t>
        <w:softHyphen/>
        <w:t>пальным районам, учитывающий категорию населенного пункта Ставрополь</w:t>
        <w:softHyphen/>
        <w:t>ского края (муниципальный район без учета населенного пункта, являющего</w:t>
        <w:softHyphen/>
        <w:t>ся административны</w:t>
        <w:softHyphen/>
        <w:t>м центром муниципального района, населен</w:t>
        <w:softHyphen/>
        <w:t>ный пункт, являющийся административным центром муниципального райо</w:t>
        <w:softHyphen/>
        <w:t xml:space="preserve">на), на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I квар</w:t>
        <w:softHyphen/>
        <w:t xml:space="preserve">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8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60"/>
        <w:gridCol w:w="7560"/>
        <w:gridCol w:w="1298"/>
      </w:tblGrid>
      <w:tr>
        <w:trPr/>
        <w:tc>
          <w:tcPr>
            <w:tcW w:w="57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лександ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ндроп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панасен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рзги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лагодарнен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уден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рач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зобильн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пат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и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очубе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расногвардей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у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Левокум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Минераловод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3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ефтекум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александ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3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селиц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ет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по населенному пункту, являющему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8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редгорны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овет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тепн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ру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уркм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Шпа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264" w:top="1540" w:footer="1162" w:bottom="14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4-03-14T12:14:00Z</cp:lastPrinted>
  <dcterms:modified xsi:type="dcterms:W3CDTF">2011-09-20T05:09:00Z</dcterms:modified>
  <cp:revision>27</cp:revision>
  <dc:subject/>
  <dc:title>Об утверждении Методики</dc:title>
</cp:coreProperties>
</file>